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Kusile Power Station Utility Personnel for Chemical Services</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854" w:type="dxa"/>
        <w:jc w:val="left"/>
        <w:tblInd w:w="-113" w:type="dxa"/>
        <w:tblLayout w:type="fixed"/>
        <w:tblCellMar>
          <w:top w:w="0" w:type="dxa"/>
          <w:left w:w="108" w:type="dxa"/>
          <w:bottom w:w="0" w:type="dxa"/>
          <w:right w:w="108" w:type="dxa"/>
        </w:tblCellMar>
      </w:tblPr>
      <w:tblGrid>
        <w:gridCol w:w="920"/>
        <w:gridCol w:w="2249"/>
        <w:gridCol w:w="1173"/>
        <w:gridCol w:w="972"/>
        <w:gridCol w:w="1315"/>
        <w:gridCol w:w="1265"/>
        <w:gridCol w:w="196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lang w:val="en-ZA"/>
              </w:rPr>
            </w:pPr>
            <w:r>
              <w:rPr>
                <w:b/>
                <w:bCs/>
              </w:rPr>
              <w:t>ITEM NO</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OFF</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Y</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 xml:space="preserve">RATE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Arial"/>
                <w:b/>
                <w:bCs/>
              </w:rPr>
              <w:t xml:space="preserve"> </w:t>
            </w:r>
            <w:r>
              <w:rPr>
                <w:b/>
                <w:bCs/>
              </w:rPr>
              <w:t xml:space="preserve">AMOUN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TEM 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PRELIMINARIES AND GENERAL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Entry Medicals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Ye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Exit Medicals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 Off</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PPE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Year</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urity / Police Clearance certification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 Off</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Safety File Submission for the duration of the Contract (Gets Reviewed Annually)</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 Off</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Hazardous Chemical Handling Training</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 Off</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Confined Spaces Training</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 Off</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Working At Heights Training</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 Off</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Toolbox</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Once Off</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Service Traveling (1 No, Sedan) (To deliver Sample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200 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Travelling (1 No, Sedan) (From home to work)</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total Item 1 (P&amp;Gs) carried to Summary</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ITEM 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UTILITY PERSONNEL (RESOURCE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NORMAL TIM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Normal working hours are working hours that fall within the following period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days - Friday: 07:00 - 16:3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Supervisor (Min 2 Years of Experience) (1 Off)</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tabs>
                <w:tab w:val="clear" w:pos="357"/>
              </w:tabs>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General Labourers (Min 1 Years of Experience) (2 Off)</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9 78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total Item 2 (P&amp;Gs) carried to Summary</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UMMARY</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ITEM 1</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PRELIMINARIES AND GENERAL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ITEM 2</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UTILITY PERSONNEL (RESOURCE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8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22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al Summary Total</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 xml:space="preserve">Kusile Power Station Utility Personnel for Chemical Servi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 xml:space="preserve">Kusile Power Station Utility Personnel for Chemical Service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 xml:space="preserve">Kusile Power Station Utility Personnel for Chemical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17:00Z</dcterms:created>
  <dc:creator>AB</dc:creator>
  <dc:description/>
  <cp:keywords/>
  <dc:language>en-US</dc:language>
  <cp:lastModifiedBy>Precious More</cp:lastModifiedBy>
  <cp:lastPrinted>2006-05-06T15:09:00Z</cp:lastPrinted>
  <dcterms:modified xsi:type="dcterms:W3CDTF">2025-07-07T06:17:00Z</dcterms:modified>
  <cp:revision>2</cp:revision>
  <dc:subject/>
  <dc:title>C2 TSC3 Option A Pricing Data</dc:title>
</cp:coreProperties>
</file>